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6"/>
          <w:szCs w:val="26"/>
        </w:rPr>
        <w:t xml:space="preserve">заседания межведомственной комиссии  по профилактике экстремистской </w:t>
        <w:br/>
        <w:t xml:space="preserve">деятельности на территории муниципального образования 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городской округ город Пыть-Ях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hanging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 декабря 2014 года </w:t>
        <w:tab/>
        <w:tab/>
        <w:tab/>
        <w:tab/>
        <w:tab/>
        <w:tab/>
        <w:tab/>
        <w:tab/>
        <w:tab/>
        <w:tab/>
        <w:t>№4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ствовал: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ьчик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 Николае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главы администрации города           по административно-правовым вопросам</w:t>
            </w:r>
          </w:p>
        </w:tc>
      </w:tr>
    </w:tbl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сутствовали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ова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ладимиро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Заместитель начальника полиции по охране             общественного порядка ОМВД России по городу Пыть-Ях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6"/>
              <w:widowControl w:val="false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гин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ргей Владимирович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6"/>
                <w:szCs w:val="26"/>
              </w:rPr>
              <w:t>Директор Департамента образования и                  молодежной полити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6"/>
              <w:widowControl w:val="false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атрунич </w:t>
            </w:r>
          </w:p>
          <w:p>
            <w:pPr>
              <w:pStyle w:val="Style16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анета Михайловн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ководитель Муниципального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тономного учреждения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Телерадиокомпания Пыть-Яхинформ»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якшин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ктор Владимирович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Начальник отдела по работе с комиссиями и        Советом по коррупци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стинов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ексей Алексее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организации деятельности территориальной комиссии по делам               несовершеннолетних и защите их прав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ириллов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ьберт Леонидович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физической культуре и спорт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окарева 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атьяна Васильевна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о культуре и искусству 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глашенные: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ык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икторовн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межконфессиональным отношениям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ртын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рья Эдуардовна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ный специалист</w:t>
            </w:r>
            <w:bookmarkStart w:id="0" w:name="Сектор_по_связям_с_общественными_организ"/>
            <w:r>
              <w:rPr>
                <w:bCs/>
                <w:sz w:val="26"/>
                <w:szCs w:val="26"/>
              </w:rPr>
              <w:t xml:space="preserve"> сектора пресс службы</w:t>
            </w:r>
            <w:bookmarkEnd w:id="0"/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6"/>
          <w:szCs w:val="26"/>
        </w:rPr>
        <w:t>Об утверждении повестки дня и регламента заседания межведомственной комиссии по профилактике экстремистской деятельности муниципального образования городской округ город Пыть-Ях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(Пальчик К. Н.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rStyle w:val="11"/>
        </w:rPr>
        <w:t>1.1. Утвердить повестку дня очередного заседания межведомственной комиссии по профилактике экстремистской деятельности</w:t>
      </w:r>
      <w:r>
        <w:rPr>
          <w:bCs/>
          <w:sz w:val="26"/>
          <w:szCs w:val="26"/>
        </w:rPr>
        <w:t>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2. О</w:t>
      </w:r>
      <w:r>
        <w:rPr>
          <w:rStyle w:val="11"/>
        </w:rPr>
        <w:t>тделу по работе с комиссиями и Советом по коррупции направить письмо в прокуратуру города Пыть-Ях с предложением включения в состав межведомственной комиссии по профилактике экстремистской деятельности прокурора города Пыть-Ях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6"/>
          <w:szCs w:val="26"/>
        </w:rPr>
        <w:t>О состоянии обстановки в молодежной среде, в средних                                 общеобразовательных учреждениях города в сфере межэтнических и                    религиозных отношений, наличие проблем с учащимися из религиозных семей,                        возникновение спорных вопросов с руководством школ по соблюдению светских норм поведения, ношению национальной и религиозной одежды, результаты разрешения спорных вопросов, способы их урегулирования, необходимые меры.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(Котова И. В., Вагин С. В.)</w:t>
      </w:r>
    </w:p>
    <w:p>
      <w:pPr>
        <w:pStyle w:val="Normal"/>
        <w:widowControl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.1. Принять информацию к сведению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.2. Отделу по работе с комиссиями и Советом по коррупции совместно с                  Управлением по правовым вопросам направить ходатайство председателю Думы                города Пыть-Ях о вынесении на рассмотрение Думы Ханты-Мансийского АО вопроса об установлении ответственности для должностных и физических лиц за нарушение Устава образовательных учреждений в части касающейся не соблюдения светских норм поведения, в частности, ношению национальной и религиозной одежды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: до 15.01.2015г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О профилактических мерах предотвращения экстремистской деятельности при проведении культурно-массовых и спортивных мероприят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Кириллов А. Л., Токарева Т. В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Принять информацию к свед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Всем субъектам профилактики активизировать работу в данном направлении              деятельност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информировании населения города о мероприятиях по обеспечению                антитеррористической защищенности населения и противодействию                     экстремизму.</w:t>
      </w:r>
    </w:p>
    <w:p>
      <w:pPr>
        <w:pStyle w:val="Normal"/>
        <w:jc w:val="both"/>
        <w:rPr/>
      </w:pPr>
      <w:r>
        <w:rPr>
          <w:sz w:val="26"/>
          <w:szCs w:val="26"/>
        </w:rPr>
        <w:t>(Котова И. В., Вагин С. В., Кириллов А. Л., Токарева Т. В.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widowControl w:val="false"/>
        <w:ind w:left="2835" w:hanging="283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Принять информацию к сведению;</w:t>
      </w:r>
    </w:p>
    <w:p>
      <w:pPr>
        <w:pStyle w:val="Normal"/>
        <w:jc w:val="both"/>
        <w:rPr/>
      </w:pPr>
      <w:r>
        <w:rPr>
          <w:sz w:val="26"/>
          <w:szCs w:val="26"/>
        </w:rPr>
        <w:t>4.2. Всем субъектам профилактики активизировать работу в данном направлении              деятельности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sz w:val="26"/>
          <w:szCs w:val="26"/>
        </w:rPr>
        <w:t>Об исполнении муниципальной программы «</w:t>
      </w:r>
      <w:r>
        <w:rPr>
          <w:rFonts w:eastAsia="Calibri"/>
          <w:b/>
          <w:sz w:val="26"/>
          <w:szCs w:val="26"/>
          <w:lang w:eastAsia="en-US"/>
        </w:rPr>
        <w:t xml:space="preserve">Обеспечение прав и законных 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интересов населения в отдельных сферах жизнедеятельности</w:t>
      </w:r>
      <w:r>
        <w:rPr>
          <w:rFonts w:eastAsia="Calibri"/>
          <w:b/>
          <w:bCs/>
          <w:sz w:val="26"/>
          <w:szCs w:val="26"/>
          <w:lang w:eastAsia="en-US"/>
        </w:rPr>
        <w:t xml:space="preserve">, реализация государственной политики по профилактике экстремизма </w:t>
      </w:r>
      <w:r>
        <w:rPr>
          <w:b/>
          <w:bCs/>
          <w:sz w:val="26"/>
          <w:szCs w:val="26"/>
          <w:lang w:eastAsia="en-US"/>
        </w:rPr>
        <w:t>в муниципальном образовании городской округ город Пыть-Ях в 2014</w:t>
      </w:r>
      <w:r>
        <w:rPr>
          <w:rFonts w:eastAsia="Calibri"/>
          <w:b/>
          <w:sz w:val="26"/>
          <w:szCs w:val="26"/>
          <w:lang w:eastAsia="en-US"/>
        </w:rPr>
        <w:t>–</w:t>
      </w:r>
      <w:r>
        <w:rPr>
          <w:b/>
          <w:bCs/>
          <w:sz w:val="26"/>
          <w:szCs w:val="26"/>
          <w:lang w:eastAsia="en-US"/>
        </w:rPr>
        <w:t>2020 годах</w:t>
      </w:r>
      <w:r>
        <w:rPr>
          <w:b/>
          <w:sz w:val="26"/>
          <w:szCs w:val="26"/>
        </w:rPr>
        <w:t>»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Котова И. В., Вагин С. В., Кириллов А. Л., Токарева Т. В., Устинов А. А.)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Рассмотреть данный вопрос в 1 квартале 2015 год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тогах работы комиссии в 2014 году и утверждении плана                   межведомственной комиссии по профилактике  экстремистской деятельности муниципального образования городской округ город Пыть-Ях на 2015 год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(Пальчик К. Н.)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ять информацию к сведению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работы межведомственной комиссии по профилактике                экстремистской деятельности муниципального образования городской округ город Пыть-Ях на 2015 год;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6"/>
          <w:szCs w:val="26"/>
        </w:rPr>
        <w:t>Отделу по работе с комиссиями и Советом по коррупции разместить план по профилактике экстремистской деятельности муниципального образования городской округ город Пыть-Ях на 2015 год на официальном сайте города Пыть-Я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ок: до 30.12.2014г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едседатель</w:t>
        <w:tab/>
        <w:tab/>
        <w:tab/>
        <w:tab/>
        <w:tab/>
        <w:tab/>
        <w:tab/>
        <w:tab/>
        <w:t>К. Н. Пальчик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/>
      </w:pPr>
      <w:r>
        <w:rPr>
          <w:sz w:val="26"/>
          <w:szCs w:val="26"/>
        </w:rPr>
        <w:t>Секретарь</w:t>
        <w:tab/>
        <w:tab/>
        <w:tab/>
        <w:tab/>
        <w:tab/>
        <w:tab/>
        <w:tab/>
        <w:tab/>
        <w:tab/>
        <w:t xml:space="preserve">О. П. Ковальская 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Основной текст1"/>
    <w:basedOn w:val="Style13"/>
    <w:qFormat/>
    <w:rPr>
      <w:sz w:val="26"/>
      <w:szCs w:val="26"/>
      <w:shd w:fill="FFFFFF" w:val="clear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1:00Z</dcterms:created>
  <dc:creator>sov</dc:creator>
  <dc:description/>
  <cp:keywords/>
  <dc:language>en-US</dc:language>
  <cp:lastModifiedBy>kosyhda</cp:lastModifiedBy>
  <cp:lastPrinted>2014-12-19T12:29:00Z</cp:lastPrinted>
  <dcterms:modified xsi:type="dcterms:W3CDTF">2015-02-27T09:21:00Z</dcterms:modified>
  <cp:revision>2</cp:revision>
  <dc:subject/>
  <dc:title>ПРОТОКОЛ</dc:title>
</cp:coreProperties>
</file>